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26.02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26.02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0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14 февраля 2017 г. № 1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в аренду гражданину (одному из родителей), имеющему трех и более детей, имеющих граждан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льским поселениям, входящим в состав Тимаш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3.3 Федерального закона от 25 октября 2001 г.             № 137-ФЗ «О введении в действие Земельного кодекса Российской Федерации», абзацем 3 части 1 статьи 6 Закона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е в решение Совета муниципального образования Тимашевский район от 14 февраля 2017 г. № 157 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, изложив приложение              к решению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муниципального обра-зования Тимаше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июля 2017 г. № 201 «О внесении изменений в решение Совета муниципального образования Тимашевский район от 14 февраля 2017 г. № 157 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 декабря 2017 г. № 244 «О внесении изменений в решение Совета муниципального образования Тимашевский район от 14 февраля 2017 г. № 15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 сентября 2018 г. № 310 «О внесении изменений в решение Совета муниципального образования Тимашевский район от 14 февраля 2017 г. № 15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 июля 2019 г. № 421 «О внесении изменений в решение Совета муниципального образования Тимашевский район от 14 февраля 2017 г. № 15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Страшнов В.И.) опубликовать настоящее решение в районной газете «Знамя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</w:t>
        <w:tab/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 xml:space="preserve">           А.М. Устим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34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7-31T06:34:00Z</dcterms:modified>
  <cp:revision>2</cp:revision>
  <dc:subject/>
  <dc:title>РОССИЙСКАЯ ФЕДЕРАЦИЯ</dc:title>
</cp:coreProperties>
</file>